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1446543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99399751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66769508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